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етодика разрешения сложных конфликтных ситуац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фликты между людьми могут возникать по любым, иногда даже самым неожиданным поводам. Порой слова, кажущиеся одним незначительными, бывают очень существенными для других, вызывают их обиду и негодование. Обидеть человека легко. Часто мы даже не осознаём, что конфликт оказался столь острым по нашей вине: из-за тех или иных особенностей сложившейся ситуации, из-за нашего плохого настроения или физического недомогания. Усталость, раздраженность, подавленность, болевые ощущения повышают легкость возникновения отрицательных эмоций. Как часто после тяжелого рабочего дня мы можем легко вспылить. И если кто-то в такой момент делает попытку «воспитывать» нас, даже желая добра, то более короткого пути к ссоре придумать невозможно. Этот человек сразу и на долгое время становится для нас врагом номер один. А вот на то, чтобы с ним примириться уходит долгое и долгое время.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ехнология разрешения конфликта №1.</w:t>
      </w:r>
    </w:p>
    <w:p>
      <w:pPr>
        <w:pStyle w:val="Normal"/>
        <w:spacing w:lineRule="auto" w:line="240"/>
        <w:rPr/>
      </w:pPr>
      <w:r>
        <w:rPr>
          <w:rFonts w:cs="Times New Roman" w:ascii="Times New Roman" w:hAnsi="Times New Roman"/>
          <w:b/>
          <w:sz w:val="24"/>
          <w:szCs w:val="24"/>
        </w:rPr>
        <w:t>Действие 1. Дыхательная гимнастика</w:t>
      </w:r>
      <w:r>
        <w:rPr>
          <w:rFonts w:cs="Times New Roman" w:ascii="Times New Roman" w:hAnsi="Times New Roman"/>
          <w:sz w:val="24"/>
          <w:szCs w:val="24"/>
        </w:rPr>
        <w:t>. Нет, мы не предлагаем заниматься йогой, мы лишь рекомендуем вам успокоиться. Трезвый холодный ум – первый козырь против соперника.</w:t>
      </w:r>
    </w:p>
    <w:p>
      <w:pPr>
        <w:pStyle w:val="Normal"/>
        <w:spacing w:lineRule="auto" w:line="240"/>
        <w:rPr/>
      </w:pPr>
      <w:r>
        <w:rPr>
          <w:rFonts w:cs="Times New Roman" w:ascii="Times New Roman" w:hAnsi="Times New Roman"/>
          <w:b/>
          <w:sz w:val="24"/>
          <w:szCs w:val="24"/>
        </w:rPr>
        <w:t>Действие 2. Не обращая на себя внимания,</w:t>
      </w:r>
      <w:r>
        <w:rPr>
          <w:rFonts w:cs="Times New Roman" w:ascii="Times New Roman" w:hAnsi="Times New Roman"/>
          <w:sz w:val="24"/>
          <w:szCs w:val="24"/>
        </w:rPr>
        <w:t xml:space="preserve"> постарайтесь определить источник или причину конфликта. Если вы чувствуете в себе силы,  поговорите с источником конфликта и, хорошо обдумав, занимайте на ваш взгляд правильную сторону. </w:t>
      </w:r>
    </w:p>
    <w:p>
      <w:pPr>
        <w:pStyle w:val="Normal"/>
        <w:spacing w:lineRule="auto" w:line="240"/>
        <w:rPr/>
      </w:pPr>
      <w:r>
        <w:rPr>
          <w:rFonts w:cs="Times New Roman" w:ascii="Times New Roman" w:hAnsi="Times New Roman"/>
          <w:b/>
          <w:sz w:val="24"/>
          <w:szCs w:val="24"/>
        </w:rPr>
        <w:t>Действие 3. Переговоры.</w:t>
      </w:r>
      <w:r>
        <w:rPr>
          <w:rFonts w:cs="Times New Roman" w:ascii="Times New Roman" w:hAnsi="Times New Roman"/>
          <w:sz w:val="24"/>
          <w:szCs w:val="24"/>
        </w:rPr>
        <w:t xml:space="preserve"> Максимально четко сформулируйте ваши требования и дайте выучить вашим союзникам, в этом случае вы не оставите сомнений, что все за одно. Так же осмысленные фразы заставят другую сторону почувствовать свою ущербность.</w:t>
      </w:r>
    </w:p>
    <w:p>
      <w:pPr>
        <w:pStyle w:val="Normal"/>
        <w:spacing w:lineRule="auto" w:line="240"/>
        <w:rPr/>
      </w:pPr>
      <w:r>
        <w:rPr>
          <w:rFonts w:cs="Times New Roman" w:ascii="Times New Roman" w:hAnsi="Times New Roman"/>
          <w:b/>
          <w:sz w:val="24"/>
          <w:szCs w:val="24"/>
        </w:rPr>
        <w:t>Действие 4. Наступление</w:t>
      </w:r>
      <w:r>
        <w:rPr>
          <w:rFonts w:cs="Times New Roman" w:ascii="Times New Roman" w:hAnsi="Times New Roman"/>
          <w:sz w:val="24"/>
          <w:szCs w:val="24"/>
        </w:rPr>
        <w:t>. Это  следующая часть переговоров. Сколько бы мы вам не советовали, в любом случае, вы всегда сами лучше знаете, как повлиять на ту группу людей, которую вы хотите убедить в своей правоте.</w:t>
      </w:r>
    </w:p>
    <w:p>
      <w:pPr>
        <w:pStyle w:val="Normal"/>
        <w:spacing w:lineRule="auto" w:line="240"/>
        <w:rPr/>
      </w:pPr>
      <w:r>
        <w:rPr>
          <w:rFonts w:cs="Times New Roman" w:ascii="Times New Roman" w:hAnsi="Times New Roman"/>
          <w:b/>
          <w:sz w:val="24"/>
          <w:szCs w:val="24"/>
        </w:rPr>
        <w:t>Действие 5.</w:t>
      </w:r>
      <w:r>
        <w:rPr>
          <w:rFonts w:cs="Times New Roman" w:ascii="Times New Roman" w:hAnsi="Times New Roman"/>
          <w:sz w:val="24"/>
          <w:szCs w:val="24"/>
        </w:rPr>
        <w:t xml:space="preserve"> Соблюдайте принятые вместе решения, иначе все придется повторить заново!</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актика разрешения конфлик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спех переговоров по разрешению конфликта определяется умением понять своего партнера, правильно оценить его модель поведения и выбрать адекватный стиль общ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асто конструктивное разрешение конфликта зависит от применения манипуляц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нипуляция – это вид психологического воздействия, которое приводит к проявлению у другого человека намерений, не совпадающих с его актуально существующими желания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иболее часто встречающиеся приемы манипуляц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сылки на авторит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ыдергивание отдельных фраз из разговора, искажающие смыс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уход от темы разгово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намеки, лесть, шутки-высмеи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едсказание ужасных событ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одели поведения участников конфликта зависят от выбранной ими такти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иболее распространенные следующие тактики:</w:t>
      </w:r>
    </w:p>
    <w:p>
      <w:pPr>
        <w:pStyle w:val="Normal"/>
        <w:numPr>
          <w:ilvl w:val="0"/>
          <w:numId w:val="1"/>
        </w:numPr>
        <w:spacing w:lineRule="auto" w:line="240"/>
        <w:rPr/>
      </w:pPr>
      <w:r>
        <w:rPr>
          <w:rFonts w:cs="Times New Roman" w:ascii="Times New Roman" w:hAnsi="Times New Roman"/>
          <w:sz w:val="24"/>
          <w:szCs w:val="24"/>
        </w:rPr>
        <w:t>«Видимое сотрудничество» - один из партнеров заявляет о своей готовности сотрудничать, но постоянно находит повод уйти от принятого соглашения. Эта тактика может применяться с целью выигрыша времени.</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Дезориентация партнера» - при этой тактике используются такие приемы как: критика конструктивных предложений, использование неожиданной информации, обман, угрозы и т.д. Основная цель принуждение партнера к действиям в ваших интересах.</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Провокация чувств жалости у партнера» - основная цель этой  тактики усыпление бдительности соперника, снижение его активности, подталкивание на уступки.</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Тактика ультиматума» - требование в категоричной форме с указанием конкретных сроков и условий, угроза применения средств воздействия в случае отказа.</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Выжимание уступок» - требования предъявляются сопернику поэтапно, каждое как исчерпывающее.</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Тактика лавирования резервами уступок» - источником информации и разработки этой стратегии является предварительная информация о возможных резервах соперника, заготовленный  оппонентом резерв уступок.</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актическая часть.</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амооценка тактики ведения переговор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струкция: вам предлагается 10 позиций, по каждой из которых нужно выбрать вариант ответа («а», или «б»)</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а) обычно я настойчиво добиваюсь своего. б) обычно я стараюсь найти точки соприкосновения.</w:t>
      </w:r>
    </w:p>
    <w:p>
      <w:pPr>
        <w:pStyle w:val="Normal"/>
        <w:spacing w:lineRule="auto" w:line="240"/>
        <w:rPr/>
      </w:pPr>
      <w:r>
        <w:rPr>
          <w:rFonts w:cs="Times New Roman" w:ascii="Times New Roman" w:hAnsi="Times New Roman"/>
          <w:sz w:val="24"/>
          <w:szCs w:val="24"/>
        </w:rPr>
        <w:t>2.а) я пытаюсь избежать неприятностей. б) когда я доказываю свою правоту, на дискомфорт партнера не обращаю внимания.</w:t>
      </w:r>
    </w:p>
    <w:p>
      <w:pPr>
        <w:pStyle w:val="Normal"/>
        <w:spacing w:lineRule="auto" w:line="240"/>
        <w:rPr/>
      </w:pPr>
      <w:r>
        <w:rPr>
          <w:rFonts w:cs="Times New Roman" w:ascii="Times New Roman" w:hAnsi="Times New Roman"/>
          <w:sz w:val="24"/>
          <w:szCs w:val="24"/>
        </w:rPr>
        <w:t>3.а) мне неприятно отказываться от своей точки зрения. б) я всегда стараюсь войти в положение другого человека.</w:t>
      </w:r>
    </w:p>
    <w:p>
      <w:pPr>
        <w:pStyle w:val="Normal"/>
        <w:spacing w:lineRule="auto" w:line="240"/>
        <w:rPr/>
      </w:pPr>
      <w:r>
        <w:rPr>
          <w:rFonts w:cs="Times New Roman" w:ascii="Times New Roman" w:hAnsi="Times New Roman"/>
          <w:sz w:val="24"/>
          <w:szCs w:val="24"/>
        </w:rPr>
        <w:t>4.а) не стоит волноваться из-за разногласий с другими людьми. б) разногласия с другими всегда волнуют меня.</w:t>
      </w:r>
    </w:p>
    <w:p>
      <w:pPr>
        <w:pStyle w:val="Normal"/>
        <w:spacing w:lineRule="auto" w:line="240"/>
        <w:rPr/>
      </w:pPr>
      <w:r>
        <w:rPr>
          <w:rFonts w:cs="Times New Roman" w:ascii="Times New Roman" w:hAnsi="Times New Roman"/>
          <w:sz w:val="24"/>
          <w:szCs w:val="24"/>
        </w:rPr>
        <w:t>5.а) я стараюсь успокоить партнера и сохранить с ним нормальные отношения. б) всегда нужно доказывать свою точку зрения.</w:t>
      </w:r>
    </w:p>
    <w:p>
      <w:pPr>
        <w:pStyle w:val="Normal"/>
        <w:spacing w:lineRule="auto" w:line="240"/>
        <w:rPr/>
      </w:pPr>
      <w:r>
        <w:rPr>
          <w:rFonts w:cs="Times New Roman" w:ascii="Times New Roman" w:hAnsi="Times New Roman"/>
          <w:sz w:val="24"/>
          <w:szCs w:val="24"/>
        </w:rPr>
        <w:t>6. а) всегда следует искать общие точки зрения на вопрос сора. б) следует стремиться к осуществлению своих замысл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 а) я сообщаю партнеру свою точку зрения и прошу  его высказывать свое мнение. б) лучше всего продемонстрировать преимущество своей логики рассуж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а) я обычно пытаюсь убедить других людей. б) чаще всего я пытаюсь понять точку зрения других люд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а) я всегда склоняюсь к прямому обсуждению проблемы. б) при беседе, я всегда слежу за развитием мысли собеседни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 а) я отстаиваю свою позицию до конца. б) я склонен изменить свою позицию, если меня убедят.</w:t>
      </w:r>
    </w:p>
    <w:p>
      <w:pPr>
        <w:pStyle w:val="Normal"/>
        <w:spacing w:lineRule="auto" w:line="240"/>
        <w:rPr/>
      </w:pPr>
      <w:r>
        <w:rPr/>
        <w:t>Оценка результатов: определите количество совпадений ваших выборов.</w:t>
      </w:r>
    </w:p>
    <w:tbl>
      <w:tblPr>
        <w:tblW w:w="16056" w:type="dxa"/>
        <w:jc w:val="left"/>
        <w:tblInd w:w="-113" w:type="dxa"/>
        <w:tblLayout w:type="fixed"/>
        <w:tblCellMar>
          <w:top w:w="0" w:type="dxa"/>
          <w:left w:w="108" w:type="dxa"/>
          <w:bottom w:w="0" w:type="dxa"/>
          <w:right w:w="108" w:type="dxa"/>
        </w:tblCellMar>
      </w:tblPr>
      <w:tblGrid>
        <w:gridCol w:w="5352"/>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актика ведения переговоров</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арианты ответов</w:t>
            </w:r>
          </w:p>
        </w:tc>
        <w:tc>
          <w:tcPr>
            <w:tcW w:w="53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ротивоборство</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а, 2б, 3а, 4а, 5б, 6б, 7б, 8а, 9а, 10а</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Сотрудничество</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б, 2а, 3б, 4б, 5а, 6а, 7а, 8б, 9б, 10б</w:t>
            </w:r>
          </w:p>
        </w:tc>
        <w:tc>
          <w:tcPr>
            <w:tcW w:w="53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хнология разрешения конфликта №2   («Учимся прощ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е прощать всегда считалось высшей мудростью. Конечно, для человека гораздо легче продолжать копить зло на обидчика, строить бесконечные планы отмщения. Но подобные негативные эмоции обязательно тяжелым грузом будут давить на нас самих и непременно когда-нибудь вырвутся наружу. Прощение поможет не только снять этот груз, но и поставить нас в значительно более выгодную позицию по сравнению с обидчиком, морально возвыситься над ним. </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ействие 1</w:t>
      </w:r>
      <w:r>
        <w:rPr>
          <w:rFonts w:cs="Times New Roman" w:ascii="Times New Roman" w:hAnsi="Times New Roman"/>
          <w:sz w:val="24"/>
          <w:szCs w:val="24"/>
        </w:rPr>
        <w:t xml:space="preserve">.  </w:t>
      </w:r>
      <w:r>
        <w:rPr>
          <w:rFonts w:cs="Times New Roman" w:ascii="Times New Roman" w:hAnsi="Times New Roman"/>
          <w:b/>
          <w:sz w:val="24"/>
          <w:szCs w:val="24"/>
        </w:rPr>
        <w:t>Осознайте причину конфликта</w:t>
      </w:r>
      <w:r>
        <w:rPr>
          <w:rFonts w:cs="Times New Roman" w:ascii="Times New Roman" w:hAnsi="Times New Roman"/>
          <w:sz w:val="24"/>
          <w:szCs w:val="24"/>
        </w:rPr>
        <w:t>. Возможно, она не настолько серьезна, как вам показалось сначала. В пылу ссоры мы всегда воспринимаем все в гораздо большем размере, чем есть на самом деле. Предлагаем такой способ: попробуйте проговорить обиду вслух или выписать на листок бумаги. Это поможет вам трезво оценить ситуацию. Вероятно, что в спокойной домашней атмосфере она вызовет у вас только смех.</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ействие 2.«Выпустите пар».</w:t>
      </w:r>
      <w:r>
        <w:rPr>
          <w:rFonts w:cs="Times New Roman" w:ascii="Times New Roman" w:hAnsi="Times New Roman"/>
          <w:sz w:val="24"/>
          <w:szCs w:val="24"/>
        </w:rPr>
        <w:t xml:space="preserve"> Освободите себя от собравшейся негативной энергии. Но давать выход отрицательным эмоциям лучше, не отыгрываясь на окружающем вас мире, а вкладываясь в физические упражнения или творческую деятельность. Сходите в кино, возьмите любимую книгу. Лучше пронести негатив сквозь собственное сознание, чем через жизнь. Именно поэтому одна из самых популярных программ по телевидению – криминальная хроника. Она служит своеобразной терапией против стресса.</w:t>
      </w:r>
    </w:p>
    <w:p>
      <w:pPr>
        <w:pStyle w:val="Normal"/>
        <w:spacing w:lineRule="auto" w:line="240"/>
        <w:rPr/>
      </w:pPr>
      <w:r>
        <w:rPr>
          <w:rFonts w:cs="Times New Roman" w:ascii="Times New Roman" w:hAnsi="Times New Roman"/>
          <w:b/>
          <w:sz w:val="24"/>
          <w:szCs w:val="24"/>
        </w:rPr>
        <w:t>Действие 3.Примиритесь с самим собой.</w:t>
      </w:r>
      <w:r>
        <w:rPr>
          <w:rFonts w:cs="Times New Roman" w:ascii="Times New Roman" w:hAnsi="Times New Roman"/>
          <w:sz w:val="24"/>
          <w:szCs w:val="24"/>
        </w:rPr>
        <w:t xml:space="preserve"> Подумайте, почему вы, несмотря ни на что, продолжаете хранить обиду. Может быть, дело совсем не в ней? Иногда для людей легче не прощать. Одним это помогает объяснить причины своих неудач. Неважно при этом, сколько прошло времени, всегда есть возможность сказать: «во всем, что со мной происходит, виноват обидчик». В таком случае, прощение лишит их этой возможности. Другим, наоборот, дает возможность почувствовать свое моральное превосходство над соперником. Особенно часто так происходит, когда противоположная сторона первой делает попытки пойти на мировую. Поэтому, чтобы не продолжать бессмысленный конфликт, на месте любого человека постарался бы разобраться,  сначала в себе и своих чувствах.</w:t>
      </w:r>
    </w:p>
    <w:p>
      <w:pPr>
        <w:pStyle w:val="Normal"/>
        <w:spacing w:lineRule="auto" w:line="240"/>
        <w:rPr/>
      </w:pPr>
      <w:r>
        <w:rPr>
          <w:rFonts w:cs="Times New Roman" w:ascii="Times New Roman" w:hAnsi="Times New Roman"/>
          <w:b/>
          <w:sz w:val="24"/>
          <w:szCs w:val="24"/>
        </w:rPr>
        <w:t>Действие 4.Постарайтесь понять своего обидчика.</w:t>
      </w:r>
      <w:r>
        <w:rPr>
          <w:rFonts w:cs="Times New Roman" w:ascii="Times New Roman" w:hAnsi="Times New Roman"/>
          <w:sz w:val="24"/>
          <w:szCs w:val="24"/>
        </w:rPr>
        <w:t xml:space="preserve"> Может быть, он совсем не стремился своими действиями задеть вас. У него могло просто не быть другого выхода в сложившейся ситуации. К тому же он мог действовать и из благих побуждений, видеть то, что не видели вы, и пытаться сказать об этом. Если же это и не так, и он преднамеренно стремился причинить вам боль, никто не заставляет вас оправдывать его поступок. Речь идет лишь о прощении.</w:t>
      </w:r>
    </w:p>
    <w:p>
      <w:pPr>
        <w:pStyle w:val="Normal"/>
        <w:spacing w:lineRule="auto" w:line="240"/>
        <w:rPr/>
      </w:pPr>
      <w:r>
        <w:rPr>
          <w:rFonts w:cs="Times New Roman" w:ascii="Times New Roman" w:hAnsi="Times New Roman"/>
          <w:b/>
          <w:sz w:val="24"/>
          <w:szCs w:val="24"/>
        </w:rPr>
        <w:t>Действие 5. Не бойтесь сделать первый шаг.</w:t>
      </w:r>
      <w:r>
        <w:rPr>
          <w:rFonts w:cs="Times New Roman" w:ascii="Times New Roman" w:hAnsi="Times New Roman"/>
          <w:sz w:val="24"/>
          <w:szCs w:val="24"/>
        </w:rPr>
        <w:t xml:space="preserve"> Зачем годами ждать, пока обидчик сам попросит извинений? Вряд ли вы будете долго помнить об обиде нанесенной совсем чужим для вас человеком. Наоборот, самая тяжелая рана - от близкого человека. И если вы долгое время вспоминаете о ней, видимо, обидчик для вас еще что-то значит. А если так, то зачем мучить себя? Стоит вспомнить о том, насколько легче себя чувствовали, когда получали прощение дорогого вам человека. Вспомните о хорошем. Ведь ваши отношения не всегда были такими печальными. После ссоры мы всегда, пусть даже и непреднамеренно, пытаемся оправдать свое поведение в ней. Для этого представляем своего обидчика в гораздо более негативном свете, чем он есть на самом деле. На ум нам приходят все его плохие поступки, о хороших же делах мы просто забываем. Советуем вам сосредоточиться на тех положительных качествах, которые есть в вашем обидчике, и тогда простить его вам будет легче.</w:t>
      </w:r>
    </w:p>
    <w:p>
      <w:pPr>
        <w:pStyle w:val="Normal"/>
        <w:spacing w:lineRule="auto" w:line="240"/>
        <w:rPr/>
      </w:pPr>
      <w:r>
        <w:rPr>
          <w:rFonts w:cs="Times New Roman" w:ascii="Times New Roman" w:hAnsi="Times New Roman"/>
          <w:b/>
          <w:sz w:val="24"/>
          <w:szCs w:val="24"/>
        </w:rPr>
        <w:t>Действие 6. Месть - это не выход.</w:t>
      </w:r>
      <w:r>
        <w:rPr>
          <w:rFonts w:cs="Times New Roman" w:ascii="Times New Roman" w:hAnsi="Times New Roman"/>
          <w:sz w:val="24"/>
          <w:szCs w:val="24"/>
        </w:rPr>
        <w:t xml:space="preserve"> Болезненность нанесенной раны всегда зависит от того, кто ее нанес, чего он добивался и насколько унижено наше достоинство. В некоторых случаях может и вовсе показаться, что простить невозможно. Самое главное тогда – не начать строить планы будущей мести, надеясь, что она принесет облегчение. Месть – это только лишь очередная возможность потешить уязвленное самолюбие. Подчиняясь ей, мы обрекаем себя на печальную судьбу: на протяжении длительного времени быть зависимым от причинившего обиду человек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психолог Савинова Т.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3:38:00Z</dcterms:created>
  <dc:creator>Литвина Ирина Леонидовна</dc:creator>
  <dc:description/>
  <cp:keywords/>
  <dc:language>en-US</dc:language>
  <cp:lastModifiedBy>User</cp:lastModifiedBy>
  <dcterms:modified xsi:type="dcterms:W3CDTF">2021-02-24T03:39:00Z</dcterms:modified>
  <cp:revision>8</cp:revision>
  <dc:subject/>
  <dc:title>Действие первое</dc:title>
</cp:coreProperties>
</file>